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795154574"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032362153"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762887256"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